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február 14-i rendes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4. Napirendi pont: </w:t>
        <w:tab/>
        <w:t>Támogatási kérelmek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1. Délegyháza Községi Sport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A Délegyháza Községi Sportegyesület képviseletében dr. Riebl Antal elnök a mellékelt támogatási kérelemmel fordult Önkormányzatunkhoz, melyben az Egyesület által megnyert TAO pályázathoz szükséges önerő biztosítására kérnek támogatást, 8.000.000,- Ft összegben. A pályázat célja az Önkormányzat 1/1 arányú tulajdonában álló öltöző épület felújítása. A támogatást ezen összeggel terveztük az idei költségvetési rendeletben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8.000.000,-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a Községi Sportegyesületet </w:t>
      </w:r>
      <w:r>
        <w:rPr>
          <w:rFonts w:cs="Tahoma" w:ascii="Book Antiqua" w:hAnsi="Book Antiqua"/>
          <w:i/>
          <w:sz w:val="20"/>
          <w:szCs w:val="20"/>
        </w:rPr>
        <w:t xml:space="preserve">az Egyesület által megnyert TAO pályázathoz szükséges önerő biztosítása </w:t>
        <w:tab/>
        <w:t xml:space="preserve">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Al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2. Délegyházi Segítő Anyukák Egyesület támogatási kérelme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A Délegyházi Segítő Anyukák Egyesület képviseletében Bogdán Ildikó és Hofmann Peggy 250.000,- Ft összegű támogatás iránti kérelmet nyújtott be (90.000,- Ft táboroztatásra, 120.000,- Ft buszos kirándulásra, 30.000,- Ft népi játszóház bővítésére, 10.000,- Ft mézeskalács fesztiválra). Javasoljuk a költségvetésben nevesítetten szereplő 131.000,- Ft odaítélést, valamint az Egyesület további támogatását is az igényelt célokra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2017. évre a költségvetési rendeletben szereplő 131.000,- Ft összegű, valamint azon felül ……… Ft összegű, azaz mindösszesen ………. Ft összegű vissza nem térítendő támogatásban részesíti a </w:t>
      </w:r>
      <w:r>
        <w:rPr>
          <w:rFonts w:cs="Book Antiqua" w:ascii="Book Antiqua" w:hAnsi="Book Antiqua"/>
          <w:i/>
          <w:sz w:val="20"/>
          <w:szCs w:val="20"/>
        </w:rPr>
        <w:t xml:space="preserve">Délegyházi Segítő Anyukák Egyesületet táboroztatás, buszos kirándulás, </w:t>
      </w:r>
      <w:r>
        <w:rPr>
          <w:rFonts w:cs="Tahoma" w:ascii="Book Antiqua" w:hAnsi="Book Antiqua"/>
          <w:i/>
          <w:sz w:val="20"/>
          <w:szCs w:val="20"/>
        </w:rPr>
        <w:t>népi játszóház bővítése, és mézeskalács fesztivál</w:t>
      </w:r>
      <w:r>
        <w:rPr>
          <w:rFonts w:cs="Tahoma" w:ascii="Book Antiqua" w:hAnsi="Book Antiqua"/>
          <w:sz w:val="20"/>
          <w:szCs w:val="20"/>
        </w:rPr>
        <w:t xml:space="preserve"> </w:t>
      </w:r>
      <w:r>
        <w:rPr>
          <w:rFonts w:cs="Tahoma" w:ascii="Book Antiqua" w:hAnsi="Book Antiqua"/>
          <w:i/>
          <w:sz w:val="20"/>
          <w:szCs w:val="20"/>
        </w:rPr>
        <w:t xml:space="preserve">céljából. 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Határidő: azonnal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 xml:space="preserve">: 2 kérelem 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lőterjesztéssé nyilvánítva: 2017. február 13. 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58:00Z</dcterms:created>
  <dc:creator>Home</dc:creator>
  <dc:description/>
  <cp:keywords/>
  <dc:language>en-US</dc:language>
  <cp:lastModifiedBy>Dr. Molnar Zsuzsanna</cp:lastModifiedBy>
  <cp:lastPrinted>2017-02-02T15:49:00Z</cp:lastPrinted>
  <dcterms:modified xsi:type="dcterms:W3CDTF">2017-02-13T06:36:00Z</dcterms:modified>
  <cp:revision>43</cp:revision>
  <dc:subject/>
  <dc:title>Előterjesztés</dc:title>
</cp:coreProperties>
</file>